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Magnificat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Magnificat anima mea Dominum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Et exultavit spiritus meus in Deo salutari meo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Quia respexit humilitatem ancillæ suæ: ecce enim ex hoc beatam me dicent omnes generationes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Quia fecit mihi magna qui potens est, et sanctum nomen eius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Et misericordia eius a progenie in progenies timentibus eum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Fecit potentiam in bracchio suo, dispersit superbos mente cordis sui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Deposuit potentes de sede et exaltavit humiles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Esurientes implevit bonis et divites dimisit inanes,</w:t>
      </w:r>
    </w:p>
    <w:p>
      <w:pPr>
        <w:pStyle w:val="Normal"/>
        <w:ind w:left="720" w:hanging="0"/>
        <w:rPr/>
      </w:pPr>
      <w:r>
        <w:rPr>
          <w:i/>
          <w:iCs/>
        </w:rPr>
        <w:t>Suscepit Israel puerum suum recordatus misericordiæ suæ,</w:t>
      </w:r>
    </w:p>
    <w:p>
      <w:pPr>
        <w:pStyle w:val="Normal"/>
        <w:ind w:left="720" w:hanging="0"/>
        <w:rPr/>
      </w:pPr>
      <w:r>
        <w:rPr>
          <w:i/>
          <w:iCs/>
        </w:rPr>
        <w:t>Sicut locutus est ad patres nostros, Abraham et semini eius in sæcul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Magasztalja lelkem az Urat, és szívem ujjong üdvözítő Istenemben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Tekintetre méltatta alázatos szolgálóleányát: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Íme ezentúl boldognak hirdet minden nemzedék,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mert nagyot művelt velem ő, aki Hatalmas: ő, akit Szentnek hívunk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Nemzedékről nemzedékre megmarad irgalma azokon, akik istenfélők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Csodát művelt erős karjával: a kevélykedőket széjjelszórta,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hatalmasokat elűzött trónjukról, kicsinyeket pedig felmagasztalt;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az éhezőket minden jóval betölti a gazdagokat elbocsátja üres kézzel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Gondjába vette gyermekét, Izraelt: megemlékezett irgalmáról,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melyet atyáinknak hajdan megígért, Ábrahámnak és utódainak mindörökké.</w:t>
      </w:r>
    </w:p>
    <w:p>
      <w:pPr>
        <w:pStyle w:val="Normal"/>
        <w:ind w:left="720" w:hanging="0"/>
        <w:rPr>
          <w:u w:val="single"/>
        </w:rPr>
      </w:pPr>
      <w:r>
        <w:rPr>
          <w:i/>
          <w:iCs/>
        </w:rPr>
        <w:t xml:space="preserve">Dicsőség az Atyának, a Fiúnak és a </w:t>
      </w:r>
      <w:hyperlink r:id="rId2">
        <w:r>
          <w:rPr>
            <w:rStyle w:val="InternetLink"/>
            <w:i/>
            <w:iCs/>
            <w:color w:val="000000"/>
            <w:u w:val="none"/>
          </w:rPr>
          <w:t>Szentléleknek</w:t>
        </w:r>
      </w:hyperlink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Miképpen kezdetben, most és mindenkor és mindörökkön örökké. Ám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Szentl&#233;l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9:35:00Z</dcterms:created>
  <dc:creator>Anna</dc:creator>
  <dc:description/>
  <cp:keywords/>
  <dc:language>en-US</dc:language>
  <cp:lastModifiedBy>Anna</cp:lastModifiedBy>
  <dcterms:modified xsi:type="dcterms:W3CDTF">2012-11-22T19:44:00Z</dcterms:modified>
  <cp:revision>3</cp:revision>
  <dc:subject/>
  <dc:title>Magnificat</dc:title>
</cp:coreProperties>
</file>