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rederico Garcia Lorca: El café de Chinitas</w:t>
      </w:r>
      <w:r>
        <w:rPr/>
        <w:br/>
        <w:br/>
        <w:t>A Lányok kávéházában</w:t>
        <w:br/>
        <w:t>szólt Paquiro a bátyjának:</w:t>
        <w:br/>
        <w:t>bátrabb vagyok, mint te vagy,</w:t>
        <w:br/>
        <w:t>és toreróbb és cigányabb!</w:t>
        <w:br/>
        <w:br/>
        <w:t>A Lányok kávéházában</w:t>
        <w:br/>
        <w:t>így szólt Paquiro: Frascuelo,</w:t>
        <w:br/>
        <w:t>bátrabb vagyok, mint te vagy,</w:t>
        <w:br/>
        <w:t>jobb cigány és jobb torero.</w:t>
        <w:br/>
        <w:br/>
        <w:t>Órát vett elő Paquiro,</w:t>
        <w:br/>
        <w:t>és e szavakat ejtette:</w:t>
        <w:br/>
        <w:t>elpusztul ez a bika,</w:t>
        <w:br/>
        <w:t>még mielőtt fél öt lenne.</w:t>
        <w:br/>
        <w:br/>
        <w:t>Mikor négyet vert az utcán,</w:t>
        <w:br/>
        <w:t>a helyiségből mind kiment,</w:t>
        <w:br/>
        <w:t>és Paquiro kint az utcán</w:t>
        <w:br/>
        <w:t>már plakát-torero lett.</w:t>
        <w:br/>
        <w:br/>
        <w:t>(Tellér Gyu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0:44:00Z</dcterms:created>
  <dc:creator>Anna</dc:creator>
  <dc:description/>
  <cp:keywords/>
  <dc:language>en-US</dc:language>
  <cp:lastModifiedBy>Anna</cp:lastModifiedBy>
  <dcterms:modified xsi:type="dcterms:W3CDTF">2012-11-16T20:45:00Z</dcterms:modified>
  <cp:revision>2</cp:revision>
  <dc:subject/>
  <dc:title>Frederico Garcia Lorca: El café de Chinitas</dc:title>
</cp:coreProperties>
</file>