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Franz Liszt-</w:t>
      </w:r>
      <w:hyperlink r:id="rId2" w:tgtFrame="_blank">
        <w:r>
          <w:rPr>
            <w:rStyle w:val="InternetLink"/>
            <w:color w:val="000000"/>
            <w:u w:val="none"/>
          </w:rPr>
          <w:t>Victor Hugo: A rózsa és a sír</w:t>
        </w:r>
      </w:hyperlink>
      <w:r>
        <w:rPr/>
        <w:t xml:space="preserve"> (La tombe et la ros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di a rózsát a sírbol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rmat sír rád s ím e titk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nnyeket hová tesz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s ez így felel a sírna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rmed mélyén holtak sírn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stüket hová tesz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válaszol a rózsa: - Szál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lat lesz belőle, il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mbra s mézes illatá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válaszol a sír: - A tes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nem mind angyallá lesz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vermemből mind égbe szál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Ford.:Radnóti Miklós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zsoli5.freeblog.hu/archives/2009/04/26/Victor_Hugo_A_rozsa_es_a_s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0:40:00Z</dcterms:created>
  <dc:creator>Anna</dc:creator>
  <dc:description/>
  <cp:keywords/>
  <dc:language>en-US</dc:language>
  <cp:lastModifiedBy>Anna</cp:lastModifiedBy>
  <dcterms:modified xsi:type="dcterms:W3CDTF">2012-11-16T20:40:00Z</dcterms:modified>
  <cp:revision>1</cp:revision>
  <dc:subject/>
  <dc:title>Franz Liszt-Victor Hugo: A rózsa és a sír (La tombe et la rose)</dc:title>
</cp:coreProperties>
</file>