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Farkas Ferenc-Weöres Sándor</w:t>
      </w:r>
    </w:p>
    <w:p>
      <w:pPr>
        <w:pStyle w:val="Heading3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A TÜNDÉR </w:t>
      </w:r>
    </w:p>
    <w:p>
      <w:pPr>
        <w:pStyle w:val="Vers"/>
        <w:rPr>
          <w:rFonts w:ascii="Arial" w:hAnsi="Arial" w:cs="Arial"/>
        </w:rPr>
      </w:pPr>
      <w:r>
        <w:rPr>
          <w:rFonts w:cs="Arial" w:ascii="Arial" w:hAnsi="Arial"/>
        </w:rPr>
        <w:t>Bóbita Bóbita táncol,</w:t>
        <w:br/>
        <w:t>körben az angyalok ülnek,</w:t>
        <w:br/>
        <w:t>béka-hadak fuvoláznak,</w:t>
        <w:br/>
        <w:t>sáska-hadak hegedülnek.</w:t>
      </w:r>
    </w:p>
    <w:p>
      <w:pPr>
        <w:pStyle w:val="Vers"/>
        <w:rPr>
          <w:rFonts w:ascii="Arial" w:hAnsi="Arial" w:cs="Arial"/>
        </w:rPr>
      </w:pPr>
      <w:r>
        <w:rPr>
          <w:rFonts w:cs="Arial" w:ascii="Arial" w:hAnsi="Arial"/>
        </w:rPr>
        <w:t>Bóbita Bóbita játszik,</w:t>
        <w:br/>
        <w:t>szárnyat igéz a malacra,</w:t>
        <w:br/>
        <w:t>ráül, igér neki csókot,</w:t>
        <w:br/>
        <w:t>röpteti és kikacagja.</w:t>
      </w:r>
    </w:p>
    <w:p>
      <w:pPr>
        <w:pStyle w:val="Vers"/>
        <w:rPr>
          <w:rFonts w:ascii="Arial" w:hAnsi="Arial" w:cs="Arial"/>
        </w:rPr>
      </w:pPr>
      <w:r>
        <w:rPr>
          <w:rFonts w:cs="Arial" w:ascii="Arial" w:hAnsi="Arial"/>
        </w:rPr>
        <w:t>Bóbita Bóbita épít,</w:t>
        <w:br/>
        <w:t>hajnali köd-fal a vára,</w:t>
        <w:br/>
        <w:t>termeiben sok a vendég,</w:t>
        <w:br/>
        <w:t>törpe-király fia-lány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óbita Bóbita álmos,</w:t>
        <w:br/>
        <w:t>elpihen õszi levélen,</w:t>
        <w:br/>
        <w:t>két csiga õrzi az álmát,</w:t>
        <w:br/>
        <w:t>szunnyad az ág sürüjé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">
    <w:name w:val="vers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1:45:00Z</dcterms:created>
  <dc:creator>Anna</dc:creator>
  <dc:description/>
  <cp:keywords/>
  <dc:language>en-US</dc:language>
  <cp:lastModifiedBy>Anna</cp:lastModifiedBy>
  <dcterms:modified xsi:type="dcterms:W3CDTF">2012-11-16T21:46:00Z</dcterms:modified>
  <cp:revision>1</cp:revision>
  <dc:subject/>
  <dc:title>Farkas Ferenc-Weöres Sándor</dc:title>
</cp:coreProperties>
</file>