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ene: Mahler, vers: Friedrich Rückert.</w:t>
      </w:r>
    </w:p>
    <w:p>
      <w:pPr>
        <w:pStyle w:val="Normal"/>
        <w:rPr/>
      </w:pPr>
      <w:r>
        <w:rPr/>
        <w:br/>
      </w:r>
      <w:r>
        <w:rPr>
          <w:b/>
          <w:bCs/>
        </w:rPr>
        <w:t>Gyermekgyászdalok</w:t>
      </w:r>
      <w:r>
        <w:rPr/>
        <w:t xml:space="preserve"> </w:t>
        <w:br/>
        <w:br/>
      </w:r>
      <w:r>
        <w:rPr>
          <w:b/>
          <w:bCs/>
        </w:rPr>
        <w:t>I.</w:t>
      </w:r>
      <w:r>
        <w:rPr/>
        <w:br/>
        <w:t>Víg a nap, ahogy ragyogva kél,</w:t>
        <w:br/>
        <w:t>mintha nem sújtott volna az éj.</w:t>
        <w:br/>
        <w:t>Igaz, a csapás csak engem ért,</w:t>
        <w:br/>
        <w:t>ám a nap ragyog mindenkiért.</w:t>
        <w:br/>
        <w:br/>
        <w:t>Az éjszakát ne rekeszd magadba,</w:t>
        <w:br/>
        <w:t>süllyeszd el az örök fényfolyamba.</w:t>
        <w:br/>
        <w:t>Kihunyt sátramban egy lámpa, hideg,</w:t>
        <w:br/>
        <w:t>Üdv a világ örömfényeinek!</w:t>
        <w:br/>
      </w:r>
      <w:r>
        <w:rPr>
          <w:i/>
          <w:iCs/>
        </w:rPr>
        <w:t>(Garai Gábor fordítása)</w:t>
      </w:r>
      <w:r>
        <w:rPr/>
        <w:br/>
        <w:br/>
      </w:r>
      <w:r>
        <w:rPr>
          <w:b/>
          <w:bCs/>
        </w:rPr>
        <w:t>II.</w:t>
      </w:r>
      <w:r>
        <w:rPr/>
        <w:br/>
        <w:t>Már látom jól, miért sugároztatok</w:t>
        <w:br/>
        <w:t>sötét lángot nehány szempillantásban.</w:t>
        <w:br/>
        <w:t>Ó, szemek! Mintha egyetlen villanásba</w:t>
        <w:br/>
        <w:t>Sűrítenétek egész hatalmatok.</w:t>
        <w:br/>
        <w:br/>
        <w:t>Nem sejtettem, mert ködök vettek körbe,</w:t>
        <w:br/>
        <w:t>az elvakító sors szövedékéül,</w:t>
        <w:br/>
        <w:t>hogy e sugár már otthonába készül,</w:t>
        <w:br/>
        <w:t>oda, ahonnét a sugarak jönnek.</w:t>
        <w:br/>
        <w:br/>
        <w:t>Fényetek nekem mindig azt mondta:</w:t>
        <w:br/>
        <w:t>Maradnánk mi itt a közelben,</w:t>
        <w:br/>
        <w:t>de másként van ez megírva a sorsban.</w:t>
        <w:br/>
        <w:t>Nézz csak reánk, mert hamar leszünk messze!</w:t>
        <w:br/>
        <w:br/>
        <w:t>Mik szemek voltak csak ama napokban,</w:t>
        <w:br/>
        <w:t>Jövő éjekben csillagaid lesznek.</w:t>
        <w:br/>
      </w:r>
      <w:r>
        <w:rPr>
          <w:i/>
          <w:iCs/>
        </w:rPr>
        <w:t>(Szöveghű fordítás)</w:t>
      </w:r>
      <w:r>
        <w:rPr/>
        <w:br/>
        <w:br/>
      </w:r>
      <w:r>
        <w:rPr>
          <w:b/>
          <w:bCs/>
        </w:rPr>
        <w:t>III.</w:t>
      </w:r>
      <w:r>
        <w:rPr/>
        <w:br/>
        <w:t>Mikor jó anyád jő ajtómon át,</w:t>
        <w:br/>
        <w:t>s fordítom fejem meg, hogy reá tekintsek,</w:t>
        <w:br/>
        <w:t>tüstént arcára nem esik tekintetem,</w:t>
        <w:br/>
        <w:t>csak egy helyre figyel, a küszöbhöz közel,</w:t>
        <w:br/>
        <w:t>ott hol lenne bár arcod, tünde báj,</w:t>
        <w:br/>
        <w:t>s ha örömre gyúltan, mint máskor, reám</w:t>
        <w:br/>
        <w:t>néznél, lánykám.</w:t>
        <w:br/>
        <w:br/>
        <w:t>Ha ajtómon át betér jó anyád</w:t>
        <w:br/>
        <w:t>s a gyertya világa, mintha velük járva</w:t>
        <w:br/>
        <w:t>jönnél mindig át, surrannál tovább,</w:t>
        <w:br/>
        <w:t>mint máskor, szobámba.</w:t>
        <w:br/>
        <w:t>Ó, te, az atya-honban</w:t>
        <w:br/>
        <w:t>túl gyorsan kihunyt örömsugár!</w:t>
        <w:br/>
      </w:r>
      <w:r>
        <w:rPr>
          <w:i/>
          <w:iCs/>
        </w:rPr>
        <w:t>(Garai Gábor fordítása)</w:t>
      </w:r>
      <w:r>
        <w:rPr/>
        <w:br/>
        <w:br/>
      </w:r>
      <w:r>
        <w:rPr>
          <w:b/>
          <w:bCs/>
        </w:rPr>
        <w:t>IV.</w:t>
      </w:r>
      <w:r>
        <w:rPr/>
        <w:br/>
        <w:t>Gyakran hiszem, épp csak kimentek,</w:t>
        <w:br/>
        <w:t>járnak egyet, és hazajönnek;</w:t>
        <w:br/>
        <w:t>szép a nap, ó, szíved ne fájjon,</w:t>
        <w:br/>
        <w:t>elkószálnak csupán a tájon.</w:t>
        <w:br/>
        <w:br/>
        <w:t>Igen, mert hisz épp csak kimentek,</w:t>
        <w:br/>
        <w:t>sétálgatnak, és hazajönnek;</w:t>
        <w:br/>
        <w:t>szíved ne fájjon, szép a nap,</w:t>
        <w:br/>
        <w:t>bejárják ott a magasokat.</w:t>
        <w:br/>
        <w:br/>
        <w:t>Előttünk járnak, messze mennek,</w:t>
        <w:br/>
        <w:t>haza már hozzánk nem sietnek;</w:t>
        <w:br/>
        <w:t>beérjük őket a magasokon,</w:t>
        <w:br/>
        <w:t>nagy napfényben, egy szép napon.</w:t>
        <w:br/>
      </w:r>
      <w:r>
        <w:rPr>
          <w:i/>
          <w:iCs/>
        </w:rPr>
        <w:t>(Tandori Dezső fordítása)</w:t>
      </w:r>
      <w:r>
        <w:rPr/>
        <w:br/>
        <w:br/>
      </w:r>
      <w:r>
        <w:rPr>
          <w:b/>
          <w:bCs/>
        </w:rPr>
        <w:t>V.</w:t>
      </w:r>
      <w:r>
        <w:rPr/>
        <w:br/>
        <w:t>Ily vad vihar, ha bomolt odakinn,</w:t>
        <w:br/>
        <w:t>nem küldtem el én soha gyermekeim.</w:t>
        <w:br/>
        <w:t>Mégis hamar értük jött más,</w:t>
        <w:br/>
        <w:t>torkomra fagyott a sikoltás.</w:t>
        <w:br/>
        <w:br/>
        <w:t>Ily vad szélvész ha nyögött odakinn,</w:t>
        <w:br/>
        <w:t>gyorsan hazahívtam a gyermekeim.</w:t>
        <w:br/>
        <w:t>Még megbetegednek – féltem.</w:t>
        <w:br/>
        <w:t>Ma már – lám – nincs oka félnem.</w:t>
        <w:br/>
        <w:br/>
        <w:t>Feledtem volna csak egyszer kinn</w:t>
        <w:br/>
        <w:t>oly szörnyű időben a gyermekeim:</w:t>
        <w:br/>
        <w:t>másnapra halált várt volna</w:t>
        <w:br/>
        <w:t>e szív. – Nem gyötri e gond ma.</w:t>
        <w:br/>
        <w:br/>
        <w:t>Hiába zeng a vihar odakinn,</w:t>
        <w:br/>
        <w:t>mint itthon, alusznak a gyermekeim.</w:t>
        <w:br/>
        <w:t>Lelkük, hogy e vész ne zavarja,</w:t>
        <w:br/>
        <w:t>Isten keze takarja.</w:t>
        <w:br/>
        <w:br/>
      </w:r>
      <w:r>
        <w:rPr>
          <w:i/>
          <w:iCs/>
        </w:rPr>
        <w:t>(Csengery Kristóf fordítás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rFonts w:ascii="Georgia" w:hAnsi="Georgia" w:cs="Georgia"/>
          <w:i/>
          <w:i/>
          <w:iCs/>
          <w:color w:val="006633"/>
          <w:sz w:val="24"/>
          <w:szCs w:val="24"/>
        </w:rPr>
      </w:pPr>
      <w:r>
        <w:rPr>
          <w:rFonts w:cs="Georgia" w:ascii="Georgia" w:hAnsi="Georgia"/>
          <w:i/>
          <w:iCs/>
          <w:color w:val="006633"/>
          <w:sz w:val="24"/>
          <w:szCs w:val="24"/>
        </w:rPr>
      </w:r>
    </w:p>
    <w:p>
      <w:pPr>
        <w:pStyle w:val="Heading3"/>
        <w:rPr>
          <w:rFonts w:ascii="Georgia" w:hAnsi="Georgia" w:cs="Georgia"/>
          <w:i/>
          <w:i/>
          <w:iCs/>
          <w:color w:val="006633"/>
          <w:sz w:val="24"/>
          <w:szCs w:val="24"/>
        </w:rPr>
      </w:pPr>
      <w:r>
        <w:rPr>
          <w:rFonts w:cs="Georgia" w:ascii="Georgia" w:hAnsi="Georgia"/>
          <w:i/>
          <w:iCs/>
          <w:color w:val="006633"/>
          <w:sz w:val="24"/>
          <w:szCs w:val="24"/>
        </w:rPr>
      </w:r>
    </w:p>
    <w:p>
      <w:pPr>
        <w:pStyle w:val="Normal"/>
        <w:rPr>
          <w:rFonts w:ascii="Georgia" w:hAnsi="Georgia" w:cs="Georgia"/>
          <w:i/>
          <w:i/>
          <w:iCs/>
          <w:color w:val="006633"/>
          <w:sz w:val="24"/>
          <w:szCs w:val="24"/>
        </w:rPr>
      </w:pPr>
      <w:r>
        <w:rPr>
          <w:rFonts w:cs="Georgia" w:ascii="Georgia" w:hAnsi="Georgia"/>
          <w:i/>
          <w:iCs/>
          <w:color w:val="00663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1:39:00Z</dcterms:created>
  <dc:creator>Anna</dc:creator>
  <dc:description/>
  <cp:keywords/>
  <dc:language>en-US</dc:language>
  <cp:lastModifiedBy>Anna</cp:lastModifiedBy>
  <dcterms:modified xsi:type="dcterms:W3CDTF">2012-11-16T21:39:00Z</dcterms:modified>
  <cp:revision>1</cp:revision>
  <dc:subject/>
  <dc:title>Zene: Mahler, vers: Friedrich Rückert</dc:title>
</cp:coreProperties>
</file>